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 are  some  Bugfixes  on  version  V3.9 of the rom.  Zap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blebrox  told  me,  that  e.g.  the Toucntones were no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software  version  V4.0  CCITT  #4  was added.  If you k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call us so that we can test and impr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lly Ro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