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ated methods in project: D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PTION IS GENERATED BY THE TOOL.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Term"      (bean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SendStr -Send string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SendNum -Send number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SendChar -Send char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erm_MoveTo -Move cursor to position x, y. Range of coordinates can be from 1 to the size, which depends on th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. Position [1,1] represents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ReadChar -Read char fro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_KeyPressed -Test if char was receive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0" 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0_PutVal -The specified output value is set. If the direction is [input], the bean saves the value to a memor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0_NegVal -Negates (inverts) the output value. It is equivalent to the [PutVal(!GetVal()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ED1" 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_PutVal -The specified output value is set. If the direction is [input], the bean saves the value to a memor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ED1_NegVal -Negates (inverts) the output value. It is equivalent to the [PutVal(!GetVal())]. This metho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direction = _[output]_ or _[input/output]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SOUT1"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UT1_PutVal -The specified output value is set. If the direction is [input], the bean saves the value to a memor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WREN" 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WREN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EINT_SW0"  (bean Ext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T_SW0_GetVal -Returns the actual value of the input pin of the 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EINT_SW1"  (bean Ext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T_SW1_GetVal -Returns the actual value of the input pin of the 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CS"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CS_PutVal -The specified output value is set. If the direction is [input], the bean saves the value to a memor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SIMO"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IMO_PutVal -The specified output value is set. If the direction is [input], the bean saves the value to a memor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SCLK"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SCLK_PutVal -The specified output value is set. If the direction is [input], the bean saves the value to a memor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DC" 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DC_PutVal -The specified output value is set. If the direction is [input], the bean saves the value to a memor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RST" 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RST_PutVal -The specified output value is set. If the direction is [input], the bean saves the value to a memor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and this value will be written to the pin after switching to the output mode (using [SetDir(TRUE)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&lt;Safe mode&gt; property for limitations). If the direction is [output], it writes the value to the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thod is available only if the direction = _[output]_ or _[input/output]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LCD_BUSY"  (bean Bi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CD_BUSY_GetVal -Returns the input/output value. If the direction is [input] then the input value of the pin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. If the direction is [output] then the last written value is returned (see &lt;Safe mode&gt; prope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PG1"      (bean P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PG1_Enable -This method enables the bean - it starts the signal generation. Events may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DisableEvent&gt;/&lt;EnableEven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PG1_Disable -This method disables the bean - it stops the signal generation and events calling. When the ti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, it is possible to call &lt;ClrValue&gt; and &lt;SetValue&gt;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PG1_SetFreqHz -This method sets the new frequency of the output signal. The frequency is expressed in [Hz] as a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signed integer number. This method is available only if the runtime setting type 'from interval'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&lt;Timing dialog box&gt; of the Runtime se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PG1_SetRatio16 -This method sets a new duty-cycle ratio. Ratio is expressed as a 16-bit unsigned integer number. Valu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65535 value is proportional to ratio 0 - 100%.   Note: Calculated duty depends on the timer possi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elected period.  The method is available only if method &lt;SetPeriodMode&gt;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PG1_SetValue -This method sets (sets to "1" = "High") timer flip-flop output signal level. It allow user to direct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utput pin value (=flip-flop state), and can set the signal polarity. This method only works when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disabled (Disable) otherwise it returns the error code. &lt;ClrValue&gt; and &lt;SetValue&gt; methods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Cpu"       (bea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EnableInt -En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DisableInt -Dis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SetWaitMode -Sets low power mode - Wait mode.  For more information about the wait mode see this CPU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from wait mode: Reset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Delay100US -This method realizes software delay. The length of delay is at least 100 microsecond multipl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 [us100]. As the delay implementation is not based on real clock, the delay time may be incr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service routines processed during the delay. Adding read wait states for external program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delay extension as well. The method is independent on selected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