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self_J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Bit_TDI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DI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DI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DI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Bit_TDO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DO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Bit_TCK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CK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CK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CK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Bit_TMS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MS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MS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MS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Mem"       (bean Int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m_Busy -This method returns the status of the FLASH device. The method may be required and called from another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- in this case it canno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m_SetWordFlash -Writes a word to an address in FLASH. The operation of this method depends on the "Write metho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and state of the flash. Please see more details on general info page of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m_DataPtr2Addr -This method converts data pointer to format of a bean method address parameter. Generally a dat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is different from format of a method Add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m_FuncPtr2Addr -This method converts function pointer to format of a bean method address parameter. Generally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format is different from format of a method Add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0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0_SetDir -Sets a pin direction (available only if the direction =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PutVal -The specified output value is set. If the direction is [input], the component saves the value to a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OUT1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UT1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UT1_PutVal -The specified output value is set. If the direction is [input], the component saves the value to a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UT1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UT1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REN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REN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CS"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CS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CS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CS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CS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SIMO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IMO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IMO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IMO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IMO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SCLK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CLK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CLK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CLK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CLK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DC"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DC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DC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DC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DC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RST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RST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RST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RST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RST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BUSY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BUSY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W0"       (bean Ex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0_GetVal -Returns the actual value of the input pin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W1"       (bean Ex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1_GetVal -Returns the actual value of the input pin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erm"      (bean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CRLF -Send CRLF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Str -Send string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Num -Send numbe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Char -Send cha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rm_MoveTo -Move cursor to position x, y. Range of coordinates can be from 1 to the size, which depends on th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Position [1,1] represents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I1"       (bean Time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1_Enable -This method enables the component - it starts the timer. Events may be generated (&lt;DisableEvent&gt;/&lt;EnableEv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1_Disable -This method disables the component - it stops the timer. No eve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I1_SetPeriodMS -This method sets the new period of the generated events. The period is expressed in [milliseconds]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6-bit unsigned integer number. This method is available only if the runtime setting type 'from interva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n the &lt;Timing dialog box&gt; in the Runtime se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AD1"       (bean A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1_Measure -This method performs one measurement on all channels that are set in the component inspector. (Note: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umber of conversions&gt; is more than one the conversion of A/D channels is performed specified number of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1_GetValue16 -This method returns the last measured values of all channels justified to the left.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GetValue&gt; method this method returns more accurate result if the &lt;number of conversions&gt; is greater tha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D resolution&gt; is less than 16 bits. In addition, the user code dependency on &lt;AD resolution&gt;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56F8006_32_LQ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Delay100US -This method realizes software delay. The length of delay is at least 100 microsecond multipl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[us100]. As the delay implementation is not based on real clock, the delay time may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service routines processed during the delay. Adding read wait states for external program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delay extension as well. The method is independent on selected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