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self_J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DI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I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I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I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DO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DO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CK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CK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CK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CK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Bit_TMS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MS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MS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it_TMS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em"       (bean Int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Busy -This method returns the status of the FLASH device. The method may be required and called from anothe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- in this case it can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SetWordFlash -Writes a word to an address in FLASH. The operation of this method depends on the "Write meth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and state of the flash. Please see more details on general info page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DataPtr2Addr -This method converts data pointer to format of a bean method address parameter. Generally a dat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is different from format of a method Add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m_FuncPtr2Addr -This method converts function pointer to format of a bean method address parameter. Generall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format is different from format of a method Add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0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0_SetDir -Sets a pin direction (available only if the direction =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1_SetDir -Sets a pin direction (available only if the direction =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ClrVal -Clears (set to zero) the output value. It is equivalent to the [PutVal(FALSE)]. This method is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OUT1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PutVal -The specified output value is set. If the direction is [input], the component saves the value to a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SetVal -Sets (to one) the output value. It is equivalent to the [PutVal(TRUE)]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REN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REN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CS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IMO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CLK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DC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RST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PutVal -The specified output value is set. If the direction is [input], the component saves the value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a register and this value will be written to the pin after switching to the output m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SetDir(TRUE)]; see &lt;Safe mode&gt; property for limitations). If the direction is [output], it writes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n. 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ClrVal -Clears (set to zero) the output value. It is equivalent to the [PutVal(FALSE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SetVal -Sets (to one) the output value. It is equivalent to the [PutVal(TRUE)]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BUSY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BUSY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 This method cannot be disabled if direction is [in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W0"     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0_GetVal -Returns the actual value of the input pi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W1"     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1_GetVal -Returns the actual value of the input pin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erm"      (b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Str -Send string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Num -Send numbe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Char -Send cha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_MoveTo -Move cursor to position x, y. Range of coordinates can be from 1 to the size, which depends on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Position [1,1] represent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ReadChar -Read char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KeyPressed -Test if char was receiv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32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