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GENERATED BY "Processor Expert version 3.00 for Freescale 56800/E fami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"self_JTAG", 8/1/2010, 1:0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NAME [DIR]        =&gt; PIN-NAME [PIN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CK [Output]           =&gt; GPIOD2_ANA4_TCK_CMP1_P2_CMP2_OUT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DI [Output]           =&gt; GPIOD0_ANB12_TDI_SSB_TIN2_CMP0_OUT [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DO [Input]            =&gt; GPIOD1_ANB10_TDO_T0_CMP2_OUT [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MS [Output]           =&gt; GPIOD3_ANB11_TMS_T1_CMP1_OUT [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NAME [PIN-NUM]       =&gt; SIGNAL-NAME [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OD0_ANB12_TDI_SSB_TIN2_CMP0_OUT [30] =&gt; myTDI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OD1_ANB10_TDO_T0_CMP2_OUT [32] =&gt; myTDO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OD2_ANA4_TCK_CMP1_P2_CMP2_OUT [14] =&gt; myTCK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OD3_ANB11_TMS_T1_CMP1_OUT [31] =&gt; myTMS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