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tatic_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CI1"      (bean Init_SCI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I1_Init -This method initializes registers of the SCI module according to this Peripheral Initialization set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compon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32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