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3.00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8", 6/1/2010, 5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