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D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" 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ReadChar -Read char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KeyPressed -Test if char was 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0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NegVal -Negates (inverts) the output value. It is equivalent to the [PutVal(!GetVal()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NegVal -Negates (inverts) the output value. It is equivalent to the [PutVal(!GetVal()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OUT1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REN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REN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EINT_SW0"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T_SW0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EINT_SW1"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T_SW1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CS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IMO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CLK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DC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RST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BUSY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BUSY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