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static_bootloader", 4/6/2009, 11:5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