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k.com.vmware.backupReenabl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