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generated methods in project: static_boot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DESCRIPTION IS GENERATED BY THE TOOL. DO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SCI1"      (bean Init_SCI_56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CI1_Init -This method initializes registers of the SCI module according to this Peripheral Initialization Bean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 this method in the user code to initialize the module. By default, the method is called by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; see "Call Init method" property of the bea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Bits1"     (bean Bits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its1_PutVal -Specified value is passed to the Input/Output bean. If the direction is [input] saves the value to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a register, this value will be written to the pins after switching to the output mode - using [SetDir(TRUE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see &lt;Safe mode&gt; property for limitations). If the direction is [output] it writes the value to the p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ethod is available only if the Direction = _[output]_ or _[input/output]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Cpu"       (bean 56F8006_32_LQ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EnableInt -Enables all mask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DisableInt -Disables all mask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pu_SetWaitMode -Sets low power mode - Wait mode.  For more information about the wait mode see this CPU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from wait mode: Reset 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SetStopMode -Sets low power mode - Stop mode.  For more information about the stop mode see this CPU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pu_Delay100US -This method realizes software delay. The length of delay is at least 100 microsecond multiply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ameter [us100]. As the delay implementation is not based on real clock, the delay time may be increa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service routines processed during the delay. Adding read wait states for external program memor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 delay extension as well. The method is independent on selected spe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