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DC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Red"    (bean PWM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Red_Enable -This method enables the bean - it starts the signal generation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Red_Disable -This method disables the bean - it stops the signal generation and events calling. When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it is possible to call &lt;ClrValue&gt; and &lt;SetValue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Red_SetRatio16 -This method sets a new duty-cycle ratio. Ratio is expressed as a 16-bit unsigned integer number.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FF value is proportional to ratio 0 - 100%. The method is available only if it is not selec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defined values in &lt;Starting pulse width&gt; property.   Note: Calculated duty depends o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ies and on the 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Green"  (bean PWM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Green_Enable -This method enables the bean - it starts the signal generation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Green_Disable -This method disables the bean - it stops the signal generation and events calling. When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it is possible to call &lt;ClrValue&gt; and &lt;SetValue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Green_SetRatio16 -This method sets a new duty-cycle ratio. Ratio is expressed as a 16-bit unsigned integer number.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FF value is proportional to ratio 0 - 100%. The method is available only if it is not selec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defined values in &lt;Starting pulse width&gt; property.   Note: Calculated duty depends o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ies and on the 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Blue"   (bean PWM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Blue_Enable -This method enables the bean - it starts the signal generation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Blue_Disable -This method disables the bean - it stops the signal generation and events calling. When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it is possible to call &lt;ClrValue&gt; and &lt;SetValue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Blue_SetRatio16 -This method sets a new duty-cycle ratio. Ratio is expressed as a 16-bit unsigned integer number.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FF value is proportional to ratio 0 - 100%. The method is available only if it is not selec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defined values in &lt;Starting pulse width&gt; property.   Note: Calculated duty depends o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ies and on the selec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MICOUT"    (bean 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Enable -Enables A/D converter bean. &lt;Events&gt; may be generated (&lt;DisableEvent&gt;/&lt;EnableEvent&gt;). If possib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switches on A/D converter device, voltage re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Disable -Disables A/D converter bean. No &lt;events&gt; will be generated. If possible, this method switches off A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r device, voltage re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Measure -This method performs one measurement on all channels that are set in the bean inspector. (Note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umber of conversions&gt; is more than one the conversion of A/D channels is performed specified number of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OUT_GetValue16 -This method returns the last measured values of all channels justified to the left.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GetValue&gt; method this method returns more accurate result if the &lt;number of conversions&gt; is greater tha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D resolution&gt; is less than 16 bits. In addition, the user code dependency on &lt;AD resolution&gt;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MICPWR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PWR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PWR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I0"       (bean Time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0_Enable -This method enables the bean - it starts the timer. Events may be generated 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0_Disable -This method disables the bean - it stops the timer. No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I1"       (bean Time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1_Enable -This method enables the bean - it starts the timer. Events may be generated 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1_Disable -This method disables the bean - it stops the timer. No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IPIT"     (bean Time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PIT_Enable -This method enables the bean - it starts the timer. Events may be generated 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PIT_Disable -This method disables the bean - it stops the timer. No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DFR1"      (bean DSP_Func_D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 -The method computes a Finite Impulse Response, (FIR), filter for a vector of fractional data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to any call to fir, the FIR filter data structure referred to by the first parameter pFI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cated and initialized. This allocation and initialization can be done either statically by decl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fr16_tFirStruct data structure and then initializing it with a call to dfr16FIRInit, or dynamically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r16FI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History -The method reinitializes the Finite Impulse Response, (FIR), filter history buffer data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to any call to firHistory, the FIR filter must be initialized via a call to firCreate. The fir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uses the private data structure established by firCreate to establish the past history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ements required by the FIR filter computation. The argument pX must point to n fractional data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 is the number of coefficients used to establish the FIR filter in the call to fi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Init -The method initializes the fir filter function from a previously allocated dfr16_tFirStru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. Typically, this dfr16_tFirStruct data structure is allocated statically by the caller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Init call. However, firCreate also uses firInit to initialize the dfr16_tFirStruct that it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s -The method computes a Finite Impulse Response (FIR) filter for a single fractional data value.  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call to fir, the FIR filter data structure referred to by the first parameter pFIR must be allo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ed. This allocation and initialization can be done either statically by declaring a dfr16_tFir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tructure and then initializing it with a call to dfr16FIRInit, or dynamically by calling dfr16FI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Int -The method computes an interpolating Finite Impulse Response, (FIR), filter for a vector of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values.   Prior to any call to firint, the FIR filter data structure referred to by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FIRINT must be allocated and initialized. This allocation and initialization can be done either st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laring a dfr16_tFirIntStruct data structure and then initializing it with a call to dfr16FIRIntIn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ally by calling dfr16FIRInt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IntInit -The method initializes the firint filter function from a previously allocated dfr16_tFirInt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structure. Typically, this dfr16_tFirIntStruct data structure is allocated statically by the calle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firintInit call. However, firintCreate also uses firintInit to initialize the dfr16_tFirIntStr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ynamically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Dec -The method computes a decimating Finite Impulse Response, (FIR), filter for a vector of fract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.   Prior to any call to firdec, the FIR filter data structure referred to by the first parameter pFIR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allocated and initialized. This allocation and initialization can be done either st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laring a dfr16_tFirDecStruct data structure and then initializing it with a call to dfr16FIRDecIn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ally by calling dfr16FIRDec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FIRDecInit -The method initializes the firdec filter function from a previously allocated dfr16_tFirDec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structure. Typically, this dfr16_tFirDecStruct data structure is allocated statically by the calle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firdecInit call. However, firdecCreate also uses firdecInit to initialize the dfr16_tFirDecStr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ynamically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IIR -The method computes an Infinite Impulse Response, (IIR), filter for a vector of fractional 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a cascade filter of biquad coefficients.   Prior to any call to iir, the IIR filter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red to by the first parameter pIIR must be allocated and initialized. This allocation and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done either statically by declaring a dfr16_tIirStruct data structure and then initializing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o dfr16IIRInit, or dynamically by calling dfr16II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IIRInit -The method performs the initialization for the cascade iir filter function and initializ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a previously-allocated dfr16_tIirStruct data structure. Typically, the dfr16_tIirStruct data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cated statically by the caller prior to the iirInit call. The iirCreate function also uses iirI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 the dfr16_tIirStruct that it dynamically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FR1_dfr16AutoCorr -The method computes the first nz points of auto-correlation of a vector of fractional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FR1_dfr16Corr -The method computes the full length correlation of two vectors of fractional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CFFT -The method computes an in place, radix-2, complex, decimation-in-time, (DIT), forward Fast F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orm function for a vector of complex fractional data values.   Prior to any call to cfft, the CFF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referred to by the first parameter pCFFT must be allocated and initialized. This al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ation can be done either statically by declaring a dfr16_tCFFTStruct data stru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ing it with a call to dfr16CFFTInit, or dynamically by calling dfr16CFFT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CFFTInit -The method performs the initialization for an in place, radix-2, complex, decimation-in-time (D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 Fast Fourier Transform (FFT) function, cfft, using complex fractional data values.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from a previously-allocated dfr16_tCFFTStruct data structure. Typically, the dfr16_tCFFTStru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is allocated statically by the caller prior to the cfftInit call. The cfftCreate function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ftInit to initialize the dfr16_tCFFTStruct that it dynamically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CIFFT -The method computes an in place, radix-2, complex, decimation-in-time (DIT), inverse Fast F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orm function for a vector of complex fractional data values.   Prior to any call to cifft, the CFF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referred to by the first parameter pCIFFT must be allocated and initialized. This al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ation can be done either statically by declaring a dfr16_tCFFTStruct data stru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ing it with a call to dfr16CIFFTInit, or dynamically by calling dfr16CIFFT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CIFFTInit -The method performs the initialization for an in place, radix-2, complex, decimation-in-time (D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erse Fast Fourier Transform, (IFFT), using complex fractional data values. Initializes the functio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iously-allocated dfr16_tCFFTStruct data structure. Typically, the dfr16_tCFFTStruct data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cated statically by the caller prior to the cifftInit call. The cifftCreate function also uses cifftI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 allocate the dfr16_tCFFTStruc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RFFT -The method computes an in place, radix-2, real, decimation-in-time (DIT) forward Fast Fourier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for a vector of fractional data values.   Prior to any call to rfft, the RFFT data structur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y the first parameter pRFFT must be allocated and initialized. This allocation and initializ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 either statically by declaring a dfr16_tRFFTStruct data structure and then initializing i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r16RFFTInit, or dynamically by calling dfr16RFFT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RFFTInit -The method performs the initialization for an in place, radix-2, real, decimation-in-time (D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 Fast Fourier Transform (FFT) function, rfft, using complex fractional data values.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from a previously allocated dfr16_tRFFTStruct data structure. Typically, the dfr16_tRFFTStru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is allocated statically by the caller prior to the rfftInit call. The rfftCreate function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ftInit to initialize the dfr16_tRFFTStruct that it dynamically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RIFFT -The method computes an in place, radix-2, decimation-in-time, (DIT), inverse Fast Fourier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for a structure of complex data values.   Prior to any call to rifft, the RFFT data structur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y the first parameter pRIFFT must be allocated and initialized. This allocation and initializ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 either statically by declaring a dfr16_tRFFTStruct data structure and then initializing i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r16RIFFTInit, or dynamically by calling dfr16RIFFT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RIFFTInit -The method performs the initialization for an in place, radix-2, real, decimation-in-time (D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 Fast Fourier Transform (FFT) function, rifft, using complex fractional data values.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from a previously allocated dfr16_tRIFFTStruct data structure. Typically, the dfr16_tRIFFTStru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is allocated statically by the caller prior to the rifftInit call. The rifftCreate function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fftInit to initialize the dfr16_tRIFFTStruct that it dynamically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FR1_dfr16Cbitrev -The method bit-reverses the position of n complex data elements in the input vector, pointed to by 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bitrev function is used to convert normal, (linear), order complex vectors to bit-reversed complex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ce-versa, for use in Fast Fourier Transfo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erm1"     (bean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SendStr -Send string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SendNum -Send numbe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1_SendChar -Send cha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1_MoveTo -Move cursor to position x, y. Range of coordinates can be from 1 to the size, which depends on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Position [1,1] represent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2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2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2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3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3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3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4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4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4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5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5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5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6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6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6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7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7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7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8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8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8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9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9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9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0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0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0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1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1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1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2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2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2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3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3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3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4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4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4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5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5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5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EnablePLL -Initializes and enables the PLL as configured in the bean inspector for the [high speed mode only]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is available only if the property 'Enable PLL after reset' is set to 'no'. User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ing the PLL using this method. See also hint of the property &lt;Enable PLL after reset&gt; for det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