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7", 8/2/2009, 3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