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GENERATED BY "Processor Expert version 2.99 Processor Expert for Freescale 56800/E fami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"DC17", 7/5/2010, 2:1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ignal defined i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: Signals may be defined in the Inspector (advanced or expert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NAME [DIR]        =&gt; PIN-NAME [PIN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-NAME [PIN-NUM]       =&gt; SIGNAL-NAME [DIR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