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generated methods in project: DC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XT DESCRIPTION IS GENERATED BY THE TOOL. DO NOT MOD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"TI0"       (bean Time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0_Enable -This method enables the bean - it starts the timer. Events may be generated (&lt;DisableEvent&gt;/&lt;EnableEvent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0_Disable -This method disables the bean - it stops the timer. No events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"MICOUT"    (bean AD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OUT_Enable -Enables A/D converter bean. &lt;Events&gt; may be generated (&lt;DisableEvent&gt;/&lt;EnableEvent&gt;). If possible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switches on A/D converter device, voltage referenc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OUT_Disable -Disables A/D converter bean. No &lt;events&gt; will be generated. If possible, this method switches off A/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r device, voltage referenc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OUT_Measure -This method performs one measurement on all channels that are set in the bean inspector. (Note: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umber of conversions&gt; is more than one the conversion of A/D channels is performed specified number of tim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OUT_GetValue16 -This method returns the last measured values of all channels justified to the left. Compar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GetValue&gt; method this method returns more accurate result if the &lt;number of conversions&gt; is greater than 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D resolution&gt; is less than 16 bits. In addition, the user code dependency on &lt;AD resolution&gt; is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"MICPWR"   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PWR_ClrVal -Clears (set to zero) the output value. It is equivalent to the [PutVal(FALSE)]. This method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PWR_SetVal -Sets (to one) the output value. It is equivalent to the [PutVal(TRUE)]. This method is available on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"TI1"       (bean Time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1_Enable -This method enables the bean - it starts the timer. Events may be generated (&lt;DisableEvent&gt;/&lt;EnableEvent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1_Disable -This method disables the bean - it stops the timer. No events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"DFR1"      (bean DSP_Func_D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 -The method computes a Finite Impulse Response, (FIR), filter for a vector of fractional data valu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any call to fir, the FIR filter data structure referred to by the first parameter pFIR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and initialized. This allocation and initialization can be done either statically by decla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r16_tFirStruct data structure and then initializing it with a call to dfr16FIRInit, or dynamically by c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r16F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Create -The method performs memory allocation and initialization for the fir fil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History -The method reinitializes the Finite Impulse Response, (FIR), filter history buffer data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any call to firHistory, the FIR filter must be initialized via a call to firCreate. The firHi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es the private data structure established by firCreate to establish the past history of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required by the FIR filter computation. The argument pX must point to n fractional data ele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 is the number of coefficients used to establish the FIR filter in the call to f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Destroy -The method deallocates the data structure(s) initially allocated by f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Init -The method initializes the fir filter function from a previously allocated dfr16_tFirStruc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Typically, this dfr16_tFirStruct data structure is allocated statically by the caller pri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Init call. However, firCreate also uses firInit to initialize the dfr16_tFirStruct that it dynam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s -The method computes a Finite Impulse Response (FIR) filter for a single fractional data value.   Pri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ll to fir, the FIR filter data structure referred to by the first parameter pFIR must be alloca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. This allocation and initialization can be done either statically by declaring a dfr16_tFir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tructure and then initializing it with a call to dfr16FIRInit, or dynamically by calling dfr16F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Int -The method computes an interpolating Finite Impulse Response, (FIR), filter for a vector of frac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values.   Prior to any call to firint, the FIR filter data structure referred to by the first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IRINT must be allocated and initialized. This allocation and initialization can be done either staticall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ing a dfr16_tFirIntStruct data structure and then initializing it with a call to dfr16FIRIntIni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ally by calling dfr16FIRIn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IntCreate -The method performs the initialization for the firint filter function. The firintCreat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s and initializes a data structure, dfr16_tFirIntStruct, which is used by firint to preser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tate between calls. The data structure preserves the pC pointer to the vector of interpolating F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 coefficients. The function firintCreate also allocates a buffer to save the past history of n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ments required by the interpolating FIR filter computation; a pointer to this buffer is stored in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ucture returned by firint. So that firint can achieve maximum efficiency using modulo address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intCreate allocates the history buffer from the system heap such that its address starts on a k-bit bound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k=log2(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IntDestroy -The method deallocates the data structure initially allocated by firin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IntInit -The method initializes the firint filter function from a previously allocated dfr16_tFirInt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structure. Typically, this dfr16_tFirIntStruct data structure is allocated statically by the caller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firintInit call. However, firintCreate also uses firintInit to initialize the dfr16_tFirIntStru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Dec -The method computes a decimating Finite Impulse Response, (FIR), filter for a vector of fractiona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s.   Prior to any call to firdec, the FIR filter data structure referred to by the first parameter pFIRD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be allocated and initialized. This allocation and initialization can be done either staticall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ing a dfr16_tFirDecStruct data structure and then initializing it with a call to dfr16FIRDecIni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ynamically by calling dfr16FIRDec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DecCreate -The method performs the initialization for the firdec filter function. The function firdec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cates and initializes a data structure, dfr16_tFirDecStruct, which is used by firdec to preser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il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tate between calls. The data structure preserves the pC pointer to the vector of decimating F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 coefficients. The firdecCreate function also allocates a buffer to save the past history of n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ments required by the decimating FIR filter computation; a pointer to this buffer is stored in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ucture pointed to by pFIRDEC. So firdec can achieve maximum efficiency using modulo addressing, firdec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cates the history buffer from the system heap such that its address starts on a k-bit boundary,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=log2(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DecDestroy -The method deallocates the data structure initially allocated by firdec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DecInit -The method initializes the firdec filter function from a previously allocated dfr16_tFirDec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structure. Typically, this dfr16_tFirDecStruct data structure is allocated statically by the caller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firdecInit call. However, firdecCreate also uses firdecInit to initialize the dfr16_tFirDecStru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IIR -The method computes an Infinite Impulse Response, (IIR), filter for a vector of fractional data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a cascade filter of biquad coefficients.   Prior to any call to iir, the IIR filter data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red to by the first parameter pIIR must be allocated and initialized. This allocation and initial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done either statically by declaring a dfr16_tIirStruct data structure and then initializing it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 to dfr16IIRInit, or dynamically by calling dfr16I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IIRCreate -The method performs the initialization for the cascade iir filter function. The function iir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llocates and initializes a data structure, which is used by iir to preserve the fil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tate between ca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ata structure preserves the pC pointer to the linearized vector of n biquad IIR filter coefficient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irCreate function also allocates a buffer to save the past history of two data elements (as show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ula below using variable </w:t>
      </w:r>
      <w:r>
        <w:rPr>
          <w:rFonts w:eastAsia="Geneva" w:cs="Geneva" w:ascii="Geneva" w:hAnsi="Geneva"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per biquad required by the cascade IIR filter computation; a pointer t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 is stored in the private data structure. So that iir can achieve maximum efficiency using modu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ing, iirCreate allocates the history buffer from the system heap such that its address starts on a k-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undary, where: k = log(2)(2 * 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IIRDestroy -The method deallocates the data structure(s) initially allocated by i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IIRInit -The method performs the initialization for the cascade iir filter function and initializes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a previously-allocated dfr16_tIirStruct data structure. Typically, the dfr16_tIirStruct data struc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cated statically by the caller prior to the iirInit call. The iirCreate function also uses iirIn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e the dfr16_tIirStruct that 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AutoCorr -The method computes the first nz points of auto-correlation of a vector of fractional data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Corr -The method computes the full length correlation of two vectors of fractional data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CFFT -The method computes an in place, radix-2, complex, decimation-in-time, (DIT), forward Fast Fou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 function for a vector of complex fractional data values.   Prior to any call to cfft, the CFF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ure referred to by the first parameter pCFFT must be allocated and initialized. This alloc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ation can be done either statically by declaring a dfr16_tCFFTStruct data structure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ing it with a call to dfr16CFFTInit, or dynamically by calling dfr16C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CFFTCreate -The method performs the initialization for an in place, radix-2, complex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ward Fast Fourier Transform (FFT) function, cfft, using complex fractional data values.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fftCreate allocates and initializes a data structure, which is used by cfft to preserve the FFT func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ate 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FFTDestroy -The method deallocates the data structure(s) initially allocated by c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FFTInit -The method performs the initialization for an in place, radix-2, complex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 Fast Fourier Transform (FFT) function, cfft, using complex fractional data values. Initializ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rom a previously-allocated dfr16_tCFFTStruct data structure. Typically, the dfr16_tCFFTStruc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ucture is allocated statically by the caller prior to the cfftInit call. The cfftCreate function also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fftInit to initialize the dfr16_tCFFTStruct that 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IFFT -The method computes an in place, radix-2, complex, decimation-in-time (DIT), inverse Fast Fou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ansform function for a vector of complex fractional data values.   Prior to any call to cifft, the CFF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ucture referred to by the first parameter pCIFFT must be allocated and initialized. This alloc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itialization can be done either statically by declaring a dfr16_tCFFTStruct data structure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itializing it with a call to dfr16CIFFTInit, or dynamically by calling dfr16CI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IFFTCreate -The method performs the initialization for an in place, radix-2, complex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rse Fast Fourier Transform, (IFFT), using complex fractional data values. The function cifft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llocates and initializes a data structure, which is used by cifft to preserve the IFFT func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IFFTDestroy -The method deallocates the data structure (s) initially allocated by ci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IFFTInit -The method performs the initialization for an in place, radix-2, complex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rse Fast Fourier Transform, (IFFT), using complex fractional data values. Initializes the function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eviously-allocated dfr16_tCFFTStruct data structure. Typically, the dfr16_tCFFTStruct data struc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d statically by the caller prior to the cifftInit call. The cifftCreate function also uses cifftIn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itialize allocate the dfr16_tCFFTStruct dynam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FFT -The method computes an in place, radix-2, real, decimation-in-time (DIT) forward Fast Fourier Trans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or a vector of fractional data values.   Prior to any call to rfft, the RFFT data structure re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by the first parameter pRFFT must be allocated and initialized. This allocation and initializatio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ne either statically by declaring a dfr16_tRFFTStruct data structure and then initializing it with a cal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fr16RFFTInit, or dynamically by calling dfr16R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FFTCreate -The method performs the initialization for an in place, radix-2, real, decimation-in-time,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 Fast Fourier Transform, (FFT), function using fractional data values. The function rfftCreate allo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nd initializes a data structure, which is used by rfft to preserve the FFT func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tate 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FFTDestroy -The method deallocates the data structure(s) initially allocated by r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FFTInit -The method performs the initialization for an in place, radix-2, real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 Fast Fourier Transform (FFT) function, rfft, using complex fractional data values. Initializ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rom a previously allocated dfr16_tRFFTStruct data structure. Typically, the dfr16_tRFFTStruc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ucture is allocated statically by the caller prior to the rfftInit call. The rfftCreate function also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fftInit to initialize the dfr16_tRFFTStruct that 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IFFT -The method computes an in place, radix-2, decimation-in-time, (DIT), inverse Fast Fourier Trans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or a structure of complex data values.   Prior to any call to rifft, the RFFT data structure re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by the first parameter pRIFFT must be allocated and initialized. This allocation and initializatio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ne either statically by declaring a dfr16_tRFFTStruct data structure and then initializing it with a cal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fr16RIFFTInit, or dynamically by calling dfr16RI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IFFTCreate -The method performs the initialization for an in place, inverse real Fast Fourier Transform, (IFF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using fractional data values. The function rifftCreate allocates and initializes a data struc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hich is used by rifft to preserve the FFT func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tate 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IFFTDestroy -The method deallocates the data structure(s) initially allocated by ri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IFFTInit -The method performs the initialization for an in place, radix-2, real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 Fast Fourier Transform (FFT) function, rifft, using complex fractional data values. Initializ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rom a previously allocated dfr16_tRIFFTStruct data structure. Typically, the dfr16_tRIFFTStruc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ucture is allocated statically by the caller prior to the rifftInit call. The rifftCreate function also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ifftInit to initialize the dfr16_tRIFFTStruct that 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bitrev -The method bit-reverses the position of n complex data elements in the input vector, pointed to by p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cbitrev function is used to convert normal, (linear), order complex vectors to bit-reversed complex ve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vice-versa, for use in Fast Fourier Transform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MEM1"      (bean DSP_M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allocEM -The memCallocEM function dynamically allocates an array with elements initialized to zero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allocEM function first tries to reallocate the memory from the external memory partition.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allocIM -The memCallocIM function dynamically allocates an array with elements initialized to zero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allocIM function first tries to reallocate the memory from the internal memory partition.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FreeEM -The memFreeEM function deallocates a memory block in external memory that previously had been dynam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d with the routine memMallocEM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FreeIM -The memFreeIM function deallocates a memory block in internal memory that previously had been dynam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d with the routine memMallocIM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IsAligned -The memIsAligned function checks the address of a memory block to determine whether it is prope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igned to use modulo addressing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IsEM -The memIsEM function checks the address of a memory block to determine whether it is in internal memor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ternal memory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IsIM -The memIsIM function checks the address of a memory block to determine whether it is in internal memor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ternal memory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allocAlignedEM -The memMallocAlignedEM function allocates dynamic memory of the specified size from th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titions and aligns the memory to use modulo addressing. The function memMallocAlignedEM first tr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 the memory, properly aligned, from the external memory partition. However, if space is insuffici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external memory partition to satisfy the dynamic memory allocation, or if the memory request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perly aligned, memMallocAlignedEM then tries the allocation from the internal memory partition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MallocAlignedEM cannot allocate an aligned buffer from either partition, it calls memMallocEM to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 a buffer of the correct size without the proper alignment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allocAlignedIM -The memMallocAlignedIM function allocates dynamic memory of the specified size from th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titions and aligns the memory properly to use modulo addressing. The function memMallocAlignedIM first 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allocate the memory, properly aligned, from the internal memory partition. However, if not enough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ists in the internal memory partition to satisfy the dynamic memory allocation, or if the memory requ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nnot be properly aligned, memMallocAlignedIM then tries the allocation from the external memory partition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MallocAlignedIM cannot allocate an aligned buffer from either partition, it calls memMallocIM to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 a buffer of the correct size without the proper alignment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allocEM -The memMallocEM function allocates dynamic memory of the specified size from the memory partition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memMallocEM first tries to allocate the memory from the external memory partition. However, if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ough space exists in the external memory partition to satisfy the dynamic memory allocation, memMallocEM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ies the allocation from the internal memory partition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allocIM -The memMallocIM function allocates dynamic memory of the specified size from the memory partition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memMallocIM first tries to allocate the memory from the internal memory partition. However, if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ough space exists in the internal memory partition to satisfy the dynamic memory allocation, memMallocIM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ies the allocation from the external memory partition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ReallocEM -The memReallocEM function dynamically reallocates and resizes a memory buffer to the specified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rom the memory partitions. The function memReallocEM first tries to reallocate the memory from the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ory partition. However, if not enough space exists in the external memory partition to satisfy the dyna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ory allocation, memReallocEM then tries the allocation from the internal memory partition.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ReallocIM -The memReallocIM function dynamically reallocates and resizes a memory buffer to the specified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rom the memory partitions. The function memReallocIM first tries to reallocate the memory from the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ory partition. However, if not enough space exists in the internal memory partition to satisfy the dyna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ory allocation, memReallocIM then tries the allocation from the external memory partition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emcpy -The memcpy routine copies characters between memory buffers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emset -The memset function sets user specified number of bytes in memory to a specific character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emsetP -The memset function sets user specified number of bytes in 'P' memory to a specif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opyPtoX -The memCopyPtoX copies a block of data from the P (program) data memory to the X data memor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opyPtoX executes the specific instructions required to read data from program P data memory, as oppo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X data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opyXtoP -The memCopyXtoP copies a block of data from the X data memory to the P (program) data memor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opyXtoP executes the specific instructions required to write data to program P data memory, as opposed to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ta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opyPtoP -The memCopyPtoP copies a block of data from the P (program) data memory to the P data memor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opyPtoP executes the specific instructions required to read data from program P data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ReadP16 -The function memReadP16 reads a 16-bit word from the program data (P data), address space. The memReadP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ecutes the specific instructions to reference program P data, as opposed to X data. For example see &lt;Typ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ReadP32 -The function memReadP32 reads a 32-bit word from the program data (P data) address space. The memReadP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ecutes the specific instructions to reference program P data, as opposed to X data. For example see &lt;Typ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WriteP16 -The memWriteP16 function writes a 16-bit value into the program data, (P data), address spac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WriteP16 executes the specific instructions required to write to program (P) data, as opposed to X data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WriteP32 -The memWriteP32 function writes a 32-bit value into the program data, (P data), address spac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WriteP32 executes specific instructions required to write to program P data, as opposed to X data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BADGEI2C"  (bean InternalI2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ADGEI2C_Enable -Enables I2C bean. Events may be generated ("DisableEvent"/"EnableEven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ADGEI2C_Disable -Disables I2C bean. No events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ADGEI2C_SendBlock -When working as a MASTER, this method writes one (7-bit addressing) or two (10-bit addressing) sl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ress bytes inclusive of R/W bit = 0 to the I2C bus and then writes the block of characters to the bu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lave address must be specified before, by the "SelectSlave" or "SlaveSelect10" method or in b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itialization section, "Target slave address init" property. If interrupt service is enabled and the meth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turns ERR_OK, it doesn't mean that transmission was successful. The state of transmission is detectabl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ans of events (OnTransmitData, OnError or OnArbitLost). Data to be send is not copied to an internal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remains in the original location. Therefore the content of the buffer should not be changed unti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ansmission is complete. Event OnTransmitData can be used to detect the end of the transmission.  When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 a SLAVE, this method writes a block of characters to the internal output slave buffer and then,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ster starts the communication, to the I2C bus. If no character is ready for a transmission (internal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lave buffer is empty), the "Empty character" will be sent (see "Empty character" property). In SLAVE mo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ta are copied to an internal buffer, if specified by "Output buffer size"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ADGEI2C_RecvBlock -When working as a MASTER, this method writes one (7-bit addressing) or two (10-bit addressing) sl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ress bytes inclusive of R/W bit = 1 to the I2C bus, then reads the block of characters from the bus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nds the stop condition. The slave address must be specified before, by the "SelectSlave" or "SelectSlave10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thod or in bean initialization section, "Target slave address init" property. If interrupt service is ena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the method returns ERR_OK, it doesn't mean that transmission was finished successfully. The st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ansmission must be tested by means of events (OnReceiveData, OnError or OnArbitLost). In case of success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ansmission, received data is ready after OnReceiveData event is called.   When working as a SLAVE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thod reads a block of characters from the input slav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ADGEI2C_ClearRxBuf -This method clears all characters in internal slave input buffer. This method is not avail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MAST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ADGEI2C_SelectSlave -This method selects a new slave for communication by its 7-bit slave address value. Any sen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ceive method directs to or from selected device, until a new slave device is selected by this method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thod is not available for the SLA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ADGEI2C_SelectSpecialCommand -This method selects a special command. Any send or receive method directs to o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lected device, until a new slave device is selected by this method. This method is not availabl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LAVE mode. Certain commands may not be supported on a specific derivative, if IIC module does not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ADGEI2C_SetMode -This method sets actual operating mode of this bean. This method is available only for the MASTER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LAVE mode.  Note: If MASTER mode is selected as an operating mode, the device can still be selected as a sl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receive/transmit data. However, it's necessary to select slave operating mode using SetMode( FALSE 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ccess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A0"       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A0_GetVal -Returns the input/output value. If the direction is [input] then the input value of the pin is re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turned. If the direction is [output] then the last written value is returned (see &lt;Safe mode&gt; proper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mi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A1"       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A1_GetVal -Returns the input/output value. If the direction is [input] then the input value of the pin is re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turned. If the direction is [output] then the last written value is returned (see &lt;Safe mode&gt; proper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mi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A2"       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A2_GetVal -Returns the input/output value. If the direction is [input] then the input value of the pin is re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turned. If the direction is [output] then the last written value is returned (see &lt;Safe mode&gt; proper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mi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Term1"     (bean T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Term1_SendStr -Send string to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Term1_SendNum -Send number to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Term1_SendChar -Send char to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Term1_MoveTo -Move cursor to position x, y. Range of coordinates can be from 1 to the size, which depends on th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erminal. Position [1,1] represents the upp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PORTAOUT"  (bean Bits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MotorPin" 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otorPin_PutVal -The specified output value is set. If the direction is [input], the bean saves the value to a memory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gister and this value will be written to the pin after switching to the output mode (using [SetDir(TRUE)]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e &lt;Safe mode&gt; property for limitations). If the direction is [output], it writes the value to the p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Method is available only if the direction = _[output]_ or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otorPin_ClrVal -Clears (set to zero) the output value. It is equivalent to the [PutVal(FALSE)]. This method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ly if 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otorPin_SetVal -Sets (to one) the output value. It is equivalent to the [PutVal(TRUE)]. This method is available on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PORTB5OUT"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LED1"     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LED1_ClrVal -Clears (set to zero) the output value. It is equivalent to the [PutVal(FALSE)]. This method is availabl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LED1_SetVal -Sets (to one) the output value. It is equivalent to the [PutVal(TRUE)]. This method is available only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LED2"     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LED2_ClrVal -Clears (set to zero) the output value. It is equivalent to the [PutVal(FALSE)]. This method is availabl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LED2_SetVal -Sets (to one) the output value. It is equivalent to the [PutVal(TRUE)]. This method is available only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LED3"     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LED3_ClrVal -Clears (set to zero) the output value. It is equivalent to the [PutVal(FALSE)]. This method is availabl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LED3_SetVal -Sets (to one) the output value. It is equivalent to the [PutVal(TRUE)]. This method is available only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SlaveCtl"  (bean Ext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SlaveCtl_GetVal -Returns the actual value of the input pin of the b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Cpu"       (bean 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EnableInt -Enables all maskable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DisableInt -Disables all maskable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SetWaitMode -Sets low power mode - Wait mode.  For more information about the wait mode see this CPU document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lease from wait mode: Reset or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SetStopMode -Sets low power mode - Stop mode.  For more information about the stop mode see this CPU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Delay100US -This method realizes software delay. The length of delay is at least 100 microsecond multiply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ameter [us100]. As the delay implementation is not based on real clock, the delay time may be increa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rrupt service routines processed during the delay. Adding read wait states for external program memor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use delay extension as well. The method is independent on selected spe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