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GENERATED BY "Processor Expert version 2.99 Processor Expert for Freescale 56800/E fami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"DC17", 8/2/2009, 2:0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gnal defined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: Signals may be defined in the Inspector (advanced or exper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NAME [DIR]        =&gt; PIN-NAME [PIN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NAME [PIN-NUM]       =&gt; SIGNAL-NAME [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