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7", 8/2/2009, 9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[I/O]                 =&gt; GPIOB1_ANA12_SSB_SDA_CMP2_P3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B1_ANA12_SSB_SDA_CMP2_P3 [2] =&gt; CS [I/O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