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generated methods in project: DC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DESCRIPTION IS GENERATED BY THE TOOL. DO NO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PWMRed"    (bean PWMJo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WMRed_Enable -This method enables the bean - it starts the signal generation. Events may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DisableEvent&gt;/&lt;EnableEven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WMRed_Disable -This method disables the bean - it stops the signal generation and events calling. When the tim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d, it is possible to call &lt;ClrValue&gt; and &lt;SetValue&gt;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WMRed_SetRatio8 -This method sets a new duty-cycle ratio. Ratio is expressed as an 8-bit unsigned integer number. 0 - 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 is proportional to ratio 0 - 100%. The method is available only if it is not selected list of p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s in &lt;Starting pulse width&gt; property.   Note: Calculated duty depends on the timer capabilities 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WMRed_SetRatio16 -This method sets a new duty-cycle ratio. Ratio is expressed as a 16-bit unsigned integer number. 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FFF value is proportional to ratio 0 - 100%. The method is available only if it is not selected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defined values in &lt;Starting pulse width&gt; property.   Note: Calculated duty depends on the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ilities and on the selected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PWMGreen"  (bean PWMJo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WMGreen_Enable -This method enables the bean - it starts the signal generation. Events may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DisableEvent&gt;/&lt;EnableEven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WMGreen_Disable -This method disables the bean - it stops the signal generation and events calling. When the tim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d, it is possible to call &lt;ClrValue&gt; and &lt;SetValue&gt;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WMGreen_SetRatio8 -This method sets a new duty-cycle ratio. Ratio is expressed as an 8-bit unsigned integer number. 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F value is proportional to ratio 0 - 100%. The method is available only if it is not selected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defined values in &lt;Starting pulse width&gt; property.   Note: Calculated duty depends on the timer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n the selected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WMGreen_SetRatio16 -This method sets a new duty-cycle ratio. Ratio is expressed as a 16-bit unsigned integer number. 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FFF value is proportional to ratio 0 - 100%. The method is available only if it is not selected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defined values in &lt;Starting pulse width&gt; property.   Note: Calculated duty depends on the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ilities and on the selected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PWMBlue"   (bean PWMJo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WMBlue_Enable -This method enables the bean - it starts the signal generation. Events may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DisableEvent&gt;/&lt;EnableEven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WMBlue_Disable -This method disables the bean - it stops the signal generation and events calling. When the tim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d, it is possible to call &lt;ClrValue&gt; and &lt;SetValue&gt;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WMBlue_SetRatio8 -This method sets a new duty-cycle ratio. Ratio is expressed as an 8-bit unsigned integer number. 0 - 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 is proportional to ratio 0 - 100%. The method is available only if it is not selected list of p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s in &lt;Starting pulse width&gt; property.   Note: Calculated duty depends on the timer capabilities 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MICOUT"    (bean A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MICOUT_Enable -Enables A/D converter bean. &lt;Events&gt; may be generated (&lt;DisableEvent&gt;/&lt;EnableEvent&gt;). If possibl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 switches on A/D converter device, voltage referen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MICOUT_Disable -Disables A/D converter bean. No &lt;events&gt; will be generated. If possible, this method switches off A/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er device, voltage referen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MICOUT_Measure -This method performs one measurement on all channels that are set in the bean inspector. (Note: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umber of conversions&gt; is more than one the conversion of A/D channels is performed specified number of ti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MICOUT_GetValue16 -This method returns the last measured values of all channels justified to the left. Compa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GetValue&gt; method this method returns more accurate result if the &lt;number of conversions&gt; is greater than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D resolution&gt; is less than 16 bits. In addition, the user code dependency on &lt;AD resolution&gt;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MICPWR" 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MICPWR_ClrVal -Clears (set to zero) the output value. It is equivalent to the [PutVal(FALSE)]. This method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f 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MICPWR_SetVal -Sets (to one) the output value. It is equivalent to the [PutVal(TRUE)]. This method is available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TIPIT"     (bean Time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PIT_Enable -This method enables the bean - it starts the timer. Events may be generated (&lt;DisableEvent&gt;/&lt;EnableEven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PIT_Disable -This method disables the bean - it stops the timer. No events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Term1"     (bean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1_CRLF -Send CRLF t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1_SendStr -Send string t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1_SendNum -Send number t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erm1_SendFloatNum -Send a float number to the terminal. Due to the transformations the maximum float number is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32bit value for integer part and trim of four digits for frac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1_SendChar -Send char t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1_Cls -Clear the termin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1_CursorUp -Mov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1_CursorDown -Mov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1_CursorLeft -Mov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1_CursorRight -Mov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erm1_MoveTo -Move cursor to position x, y. Range of coordinates can be from 1 to the size, which depends on th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. Position [1,1] represents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erm1_SetColor -Set foreground and background color. The following color constant are defined in the header file:  cl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Black color  clRed - Red color  clGreen - Green color  clYellow - Yellow color  clBlue - Blue col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Magenta - Magenta color  clCyan - Cyan color  clWhite - Whi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1_EraseLine -Clears the current line from the cursor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1_ReadChar -Read char from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1_KeyPressed -Test if char was received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erm1_ReadLine -Read string from the terminal. Waits until whole string is read. Method expects carriage return 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ed (CRLF) escape sequence as a string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PORTB5OUT"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PORTCIN"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ORTCIN_GetVal -Returns the input/output value. If the direction is [input] then the input value of the pin is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ed. If the direction is [output] then the last written value is returned (see &lt;Safe mode&gt; proper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PORTFOUT"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EDMuxTimer" (bean Time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MuxTimer_Enable -This method enables the bean - it starts the timer. Events may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DisableEvent&gt;/&lt;EnableEven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DMuxTimer_Disable -This method disables the bean - it stops the timer. No events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SPI_FS"    (bean SWS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PI_FS_RecvChar -If any data received, this method returns one character, otherwise it returns an error code (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for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I_FS_SendChar -Sends one character to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I_FS_CharsInRxBuf -Returns number of characters in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I_FS_CharsInTxBuf -Returns number of characters in the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SPI_FS_CS"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I_FS_CS_GetDir -Returns the select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I_FS_CS_SetDir -Sets a pin direction (available only if the direction = _[input/output]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PI_FS_CS_GetVal -Returns the input/output value. If the direction is [input] then the input value of the pin is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ed. If the direction is [output] then the last written value is returned (see &lt;Safe mode&gt; proper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PI_FS_CS_PutVal -The specified output value is set. If the direction is [input], the bean saves the value to a mem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register and this value will be written to the pin after switching to the output mode (using [SetDir(TRUE)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 &lt;Safe mode&gt; property for limitations). If the direction is [output], it writes the value to the p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ethod is available only if the direction = _[output]_ or _[input/output]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PI_FS_CS_ClrVal -Clears (set to zero) the output value. It is equivalent to the [PutVal(FALSE)]. This method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f 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PI_FS_CS_SetVal -Sets (to one) the output value. It is equivalent to the [PutVal(TRUE)]. This method is available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Cpu"       (bean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EnableInt -Enables all mask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DisableInt -Disables all mask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pu_SetWaitMode -Sets low power mode - Wait mode.  For more information about the wait mode see this CPU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from wait mode: Reset 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SetStopMode -Sets low power mode - Stop mode.  For more information about the stop mode see this CPU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pu_Delay100US -This method realizes software delay. The length of delay is at least 100 microsecond multiply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ameter [us100]. As the delay implementation is not based on real clock, the delay time may be increa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 service routines processed during the delay. Adding read wait states for external program memor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 delay extension as well. The method is independent on selected spe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